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Superpower Rivalries </w:t>
      </w:r>
    </w:p>
    <w:p>
      <w:pPr>
        <w:pStyle w:val="Normal"/>
        <w:rPr/>
      </w:pPr>
      <w:r>
        <w:rPr/>
        <w:t>Directions: Check those you think are true. Next, read pages 484-486 in your blue book and write down a sentence to support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T_ 1.  The Nuclear Arms race was a competition between the US and Soviet Union for nuclear weap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T__ 2.  Nuclear Weapons were never really an option because both sides knew it would mean certain destr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F__ 3.  Deterrence means to stop another side by providing money to help prevent the spread of commun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F_ 4.  The Soviet Union and US were pretty even in terms of nuclear techn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T_ 5.  Sputnik was a new nuclear defense system designed to prevent nuclear at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6.  The Red Scare was hysteria about communism infiltrating American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to know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uclear Arms 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renc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put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 Scare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4:32:00Z</dcterms:created>
  <dc:creator>Craig Rush</dc:creator>
  <dc:description/>
  <cp:keywords/>
  <dc:language>en-US</dc:language>
  <cp:lastModifiedBy>admin</cp:lastModifiedBy>
  <dcterms:modified xsi:type="dcterms:W3CDTF">2012-02-28T18:35:00Z</dcterms:modified>
  <cp:revision>2</cp:revision>
  <dc:subject/>
  <dc:title/>
</cp:coreProperties>
</file>